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2022895166"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034233327"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373805720"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503938774"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2128786375"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767802961"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762351801"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40278585"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